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ПРОСЫ ПО ФИЗИОЛОГИИ ВЫДЕЛЕНИЯ</w:t>
      </w:r>
    </w:p>
    <w:p>
      <w:pPr>
        <w:pStyle w:val="Normal"/>
        <w:shd w:fill="FFFFFF" w:val="clear"/>
        <w:ind w:firstLine="3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ind w:firstLine="3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. Для определения степени очищения крови принят коэффициен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. Юкстагломерулярным комплексом нефрона вырабатывается гормо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. Основными органами выделения являю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. Очищение плазмы крови от какого-либо вещества в течение 1 минуты, называе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. Желтый цвет моче придает пигмен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. Придают моче кислую реакцию, вещества корма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7. Среди органических веществ мочи занимают главное место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. Присутствие в моче белка, называ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. Содержанием, каких веществ, отличается плазма крови от моч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. Не может быть в моче здоровых живот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. Первая фаза мочеобразования называ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. Моча, образующаяся в первую фазу мочеобразования, называе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. Вторая фаза мочеобразования, называ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. По разнице концентрации, каких веществ в первичной и конечной моче можно определить, какое количество воды всосалось обратно в кров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. Оказывает обратное действие на фильтрацию первичной мочи, замедляя этот процесс давлени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. Смесь пота и кожного сала, имеющая большое значение для сохранения качества шерсти у овец, называе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. Освобождение организма от конечных продуктов обмена называе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. Органы выделения конечных продуктов белкового обмена являющиеся основными, эт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. В капиллярах клубочков почечного тельца происходит эта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. Образующийся клубочковый фильтрат называю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1. Процессу фильтрации в капиллярах клубочков способствует высокое давление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2. В почечных канальцах происходит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. В почечных канальцах образу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. Активно реабсорбируется в почечных канальца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5 Пассивно реабсорбируется в почечных канальца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6. В почках вырабатывается гормон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7. Процесс реабсорбции регулируется главным образом гормоном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8. Реабсорбцию натрия и хлора увеличивает гормон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9. Выделяемые у лошади с потом белок и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  <w:t>NaCl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сбиваются в волосяном покрове 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0. Делает шерсть овец мягкой и прочной, предохраняет её от внешних воздейств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1. Последним  этапом обмена веществ явля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2. Разнообразные химические вещества, выводимые из организма, называю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3. Удаляют из организма воду и растворенные в ней продукты обмена веществ, особенно белковог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4. Выводя воду и минеральные вещества, регулируют водно-солевой обме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5. Выводя минеральные вещества, поддерживают осмотическое давление кров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36. Объем плазмы, полностью очищаемой, от какого либо вещества в течение одной минуты, называетс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37. Функциональными единицами почек служат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8. Основные процессы мочеобразования в почке происходят 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9. Симулирует деятельность почек и повышает диурез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0. Уменьшает количество выделяющейся моч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1. В среднем за сутки выделяется мочи у лошад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2. У крупного рогатого скота за сутки выделяется в среднем  моч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3. За сутки в среднем выделяется мочи у соба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4. У млекопитающих основной продукт белкового распада составля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5. У птиц основной продукт белкового распада составля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6. До 90% всего азота мочи млекопитающих составля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7. В моче здоровых животных н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8. Присутствие в моче крови называет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9. При некоторых инфекционных  заболеваниях в моче может присутствоват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0. Некоторые глистные заболевания могут привести к появлению в моч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1. В отличие от плазмы в моче н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2. В моче в отличие от плазмы крови происходят резкие колеба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3. Плазма, лишаясь кровяных клеток и белков, проходит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4. В капсуле Шумлянского-Боумена образуется моч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5. Соответствует концентрации всех веществ плазмы концентрация их в моч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6. Истинным фильтратом крови является жидкость заполняющ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7. Силой, притягивающей воду из капсулы Шумлянского-Боумена в кровь, являет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8. Замедляет фильтрацию, и образование первичной мочи давл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9. Глюкоза полностью поступает в кровь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0. Освобождение организма от избытка солей происходит при усиленном образовании  горм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1. Способствует обратному всасыванию воды из мочи в кровь гормо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2. Полиурия может наступить, если в крови понижается содержание горм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3. При возбуждении волокон блуждающего нерва усиливается отдел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4. Раздражение симпатических волокон вызывает повышение содержания в моч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5. Резким усилением мочеобразования сопровождались опыты с уколами в обла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6. Сопровождаются резким усилением мочеобразования уколы в обла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7. Суживает просвет отводящих артериальных сосудов и тем самым увеличивает фильтрационное давление в клубочках почек гормо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8. У лошади не потеет толь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9. Теплоотдача происходит главным образом через дыхательные пути 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0. Из-за ограниченного количества потовых желез теплоотдача происходит главным образом через дыхательные пути 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1. Центр мочеиспускания находится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2. При раздражении симпатического нерва в мочевом пузыре происходи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3. При возбуждении симпатических волокон в мочевом пузыре происходи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4. При раздражении парасимпатических нервов в мочевом пузыре происходи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5. Возбуждение парасимпатических нервов вызывает в мочевом пузыр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Jus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3"/>
    <w:qFormat/>
    <w:rPr/>
  </w:style>
  <w:style w:type="character" w:styleId="Msg1">
    <w:name w:val="msg1"/>
    <w:basedOn w:val="Style13"/>
    <w:qFormat/>
    <w:rPr>
      <w:sz w:val="20"/>
      <w:szCs w:val="20"/>
    </w:rPr>
  </w:style>
  <w:style w:type="character" w:styleId="C4">
    <w:name w:val="c4"/>
    <w:basedOn w:val="Style13"/>
    <w:qFormat/>
    <w:rPr>
      <w:color w:val="000000"/>
    </w:rPr>
  </w:style>
  <w:style w:type="character" w:styleId="Font2">
    <w:name w:val="font2"/>
    <w:basedOn w:val="Style13"/>
    <w:qFormat/>
    <w:rPr/>
  </w:style>
  <w:style w:type="character" w:styleId="Font0">
    <w:name w:val="font0"/>
    <w:basedOn w:val="Style13"/>
    <w:qFormat/>
    <w:rPr/>
  </w:style>
  <w:style w:type="character" w:styleId="Font1">
    <w:name w:val="font1"/>
    <w:basedOn w:val="Style13"/>
    <w:qFormat/>
    <w:rPr/>
  </w:style>
  <w:style w:type="character" w:styleId="Font3">
    <w:name w:val="font3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6">
    <w:name w:val="font6"/>
    <w:basedOn w:val="Style13"/>
    <w:qFormat/>
    <w:rPr/>
  </w:style>
  <w:style w:type="character" w:styleId="Font5">
    <w:name w:val="font5"/>
    <w:basedOn w:val="Style13"/>
    <w:qFormat/>
    <w:rPr/>
  </w:style>
  <w:style w:type="character" w:styleId="Font11">
    <w:name w:val="font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00:00Z</dcterms:created>
  <dc:creator>Пользователь</dc:creator>
  <dc:description/>
  <cp:keywords/>
  <dc:language>en-US</dc:language>
  <cp:lastModifiedBy>Пользователь</cp:lastModifiedBy>
  <cp:lastPrinted>2008-10-29T19:58:00Z</cp:lastPrinted>
  <dcterms:modified xsi:type="dcterms:W3CDTF">2008-10-29T14:00:00Z</dcterms:modified>
  <cp:revision>2</cp:revision>
  <dc:subject/>
  <dc:title/>
</cp:coreProperties>
</file>